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Приложение 14</w:t>
      </w:r>
    </w:p>
    <w:p>
      <w:pPr>
        <w:pStyle w:val="Normal"/>
        <w:autoSpaceDE w:val="false"/>
        <w:jc w:val="right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к проекту Закона Томской области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«Об областном бюджете на 2021 год и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на плановый период 2022 и 2023 годов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 главных распорядителей средств областного бюджета</w:t>
      </w:r>
    </w:p>
    <w:p>
      <w:pPr>
        <w:pStyle w:val="Normal"/>
        <w:ind w:left="360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ная инспекция государственного строительного надзор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PT Astra Serif" w:ascii="PT Astra Serif" w:hAnsi="PT Astra Serif"/>
          <w:sz w:val="26"/>
          <w:szCs w:val="26"/>
        </w:rPr>
        <w:t>Департамент архитектуры и строительств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ветеринарии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государственного заказ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ЖКХ и государственного жилищного надзор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PT Astra Serif" w:ascii="PT Astra Serif" w:hAnsi="PT Astra Serif"/>
          <w:sz w:val="26"/>
          <w:szCs w:val="26"/>
        </w:rPr>
        <w:t>Департамент записи актов гражданского состоя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защиты населения и территории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здравоохране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инвестиций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лесного хозяйств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общего образова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охотничьего и рыбного хозяйств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о вопросам семьи и детей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о культуре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о молодежной политике, физической культуре и спорту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о развитию инновационной и предпринимательской деятельности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о социально-экономическому развитию сел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о управлению государственной собственностью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природных ресурсов и охраны окружающей среды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6"/>
          <w:szCs w:val="26"/>
        </w:rPr>
        <w:t>Департамент профессионального образова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социальной защиты населе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тарифного регулирова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транспорта, дорожной деятельности и связи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труда и занятости населе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партамент финансов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конодательная Дум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збирательная комисс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нспекция государственного технического надзор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тет государственного финансового контрол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тет по контролю, надзору и лицензированию в сфере образован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тет по лицензированию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тет по обеспечению деятельности мировых судей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тет по охране объектов культурного наследия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PT Astra Serif" w:ascii="PT Astra Serif" w:hAnsi="PT Astra Serif"/>
          <w:sz w:val="26"/>
          <w:szCs w:val="26"/>
        </w:rPr>
        <w:t>Контрольно-счетная палата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тавительство Томской области при Правительстве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полномоченный по защите прав предпринимателей в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полномоченный по правам ребёнка в Т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полномоченный по правам человека в Том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397" w:bottom="1134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08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53:00Z</dcterms:created>
  <dc:creator>rtv</dc:creator>
  <dc:description/>
  <cp:keywords/>
  <dc:language>en-US</dc:language>
  <cp:lastModifiedBy>uti</cp:lastModifiedBy>
  <cp:lastPrinted>2020-09-11T15:00:00Z</cp:lastPrinted>
  <dcterms:modified xsi:type="dcterms:W3CDTF">2020-09-23T11:58:00Z</dcterms:modified>
  <cp:revision>9</cp:revision>
  <dc:subject/>
  <dc:title>Приложение 14</dc:title>
</cp:coreProperties>
</file>